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5255471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6344619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4595937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6545222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0257705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3042182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